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36" w:space="1" w:color="808080"/>
        </w:pBdr>
        <w:jc w:val="righ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LISTAS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Vamos colocar assim, há basicamente dois tipos de listas: as ordenadas, que contêm uma série de itens sem numerá-los, e as listas ordenadas, que atribuem um número para cada elemento da lista. Trabalhar com listas é simpl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rabalharemos com os comandos &lt;ul&gt; para listas não ordenadas e &lt;ol&gt; para as listas ordenada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1. O COMANDO &lt;UL&gt;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Para criar uma lista não ordenada, você deve usar um conjunto de comandos cuja sintaxe básica é mostrada a seguir. O comando que gera a lista não ordenada é o comando &lt;UL&gt; (unordered list), que deve envolver o primeiro e o último item da lista. Cada item da lista deve ser precedido do comando &lt;LI&gt; (line list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&lt;UL&gt;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 xml:space="preserve">&lt;LI&gt; Texto 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&lt;LI&gt; Text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&lt;/UL&gt;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2. O COMANDO &lt;OL&gt;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Para criar uma lista básica não ordenada, você deve usar um conjunto de comandos cuja sintaxe básica é mostrada a seguir. O comando que gera a lista não ordenada (ordered list) é o comando &lt;OL&gt;, que deve envolver o primeiro e o último item da lista. Cada item da lista deve ser precedido do comando &lt;LI&gt; (Line item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&lt;OL&gt;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&lt;LI&gt; Text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&lt;LI&gt; Text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&lt;/OL&gt;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BSERVAÇÃ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lista não ordenada cada item receberá um marcador ("bolinha") e a numerada receberá automaticamente númer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Você poderá personalizar sua lista ordenada com o atributo TYPE e START. O atributo Type pode assumir cinco valores para definir o tipo de numeração a ser usado na lista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1" : Especifica que os algarismos arábicos padrão devem ser usados para numerar a lista ( 1,2,3,4, ...)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a" : Especifica que as letras minúsculas devem ser usadas para numerar a lista (a, b, c, d, etc.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A" : Especifica que as letras maiúsculas devem ser usadas para numerar a lista (A, B, C, D, etc.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i" : Especifica que os algarismos romanos minúsculos devem ser usados para numerar a lista ( i, ii, iii, iv, etc.)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I" : Especifica que os algarismos romanos maiúsculos devem ser usados para numerar a lista ( I, II, III, IV, etc.)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emplo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&lt;p&gt;Ingredientes para bolo&lt;/p&gt;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&lt;ol&gt;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&lt;li&gt;Farinha de Trig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&lt;li&gt;Açucar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&lt;li&gt;Manteig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&lt;li&gt;Ovos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&lt;li&gt;Leite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&lt;li&gt;Ferment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&lt;/ol&gt;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gora um exemplo com o atributo Type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&lt;p&gt;Ingredientes para bolo&lt;/p&gt;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&lt;ol type="I"&gt;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&lt;li&gt;Farinha de trig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&lt;li&gt;Açucar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&lt;li&gt;Manteiga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&lt;li&gt;Ovos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&lt;li&gt;Leite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&lt;li&gt;Fermento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&lt;/ol&gt;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</w:pBd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4"/>
        </w:rPr>
        <w:t xml:space="preserve">Usando o atributo START você poderá determinar o número ou a letra que inicia sua lista. O ponto inicial é 1. Usando o Start, você pudará esse número. Um exemplo: </w:t>
      </w:r>
      <w:r>
        <w:rPr>
          <w:rFonts w:cs="Arial" w:ascii="Arial" w:hAnsi="Arial"/>
          <w:b/>
          <w:sz w:val="24"/>
        </w:rPr>
        <w:t>&lt;ol Type=a start=3&gt;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sando o atributo VALUE em um item da lista poderemos alterar os valores da lista apartir de qualquer ponto.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.:</w:t>
      </w:r>
    </w:p>
    <w:p>
      <w:pPr>
        <w:pStyle w:val="Normal"/>
        <w:ind w:firstLine="708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&lt;UL&gt;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&lt;LI&gt;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&lt;LI value=10&gt;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&lt;LI&gt;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&lt;/UL&gt;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start="5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b/>
        <w:sz w:val="28"/>
      </w:rPr>
      <w:fldChar w:fldCharType="begin"/>
    </w:r>
    <w:r>
      <w:rPr>
        <w:rStyle w:val="PageNumber"/>
        <w:sz w:val="28"/>
        <w:b/>
      </w:rPr>
      <w:instrText xml:space="preserve"> PAGE </w:instrText>
    </w:r>
    <w:r>
      <w:rPr>
        <w:rStyle w:val="PageNumber"/>
        <w:sz w:val="28"/>
        <w:b/>
      </w:rPr>
      <w:fldChar w:fldCharType="separate"/>
    </w:r>
    <w:r>
      <w:rPr>
        <w:rStyle w:val="PageNumber"/>
        <w:sz w:val="28"/>
        <w:b/>
      </w:rPr>
      <w:t>55</w:t>
    </w:r>
    <w:r>
      <w:rPr>
        <w:rStyle w:val="PageNumber"/>
        <w:sz w:val="28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</w:rPr>
    </w:pPr>
    <w:r>
      <w:rPr>
        <w:b/>
        <w:sz w:val="28"/>
      </w:rPr>
      <w:t>H4CK3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va">
    <w:name w:val="prova"/>
    <w:basedOn w:val="Normal"/>
    <w:qFormat/>
    <w:pPr/>
    <w:rPr>
      <w:rFonts w:ascii="Book Antiqua" w:hAnsi="Book Antiqua" w:cs="Book Antiqua"/>
      <w:sz w:val="24"/>
    </w:rPr>
  </w:style>
  <w:style w:type="paragraph" w:styleId="Apostila">
    <w:name w:val="apostila"/>
    <w:basedOn w:val="Normal"/>
    <w:qFormat/>
    <w:pPr/>
    <w:rPr>
      <w:b/>
      <w:sz w:val="28"/>
    </w:rPr>
  </w:style>
  <w:style w:type="paragraph" w:styleId="CORPODETEXTOAPOSTILA">
    <w:name w:val="CORPO_DE_TEXTO_APOSTILA"/>
    <w:basedOn w:val="Heading3"/>
    <w:qFormat/>
    <w:pPr>
      <w:keepNext w:val="false"/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</w:rPr>
  </w:style>
  <w:style w:type="paragraph" w:styleId="Ttulomaior">
    <w:name w:val="título_maior"/>
    <w:basedOn w:val="Normal"/>
    <w:qFormat/>
    <w:pPr/>
    <w:rPr>
      <w:b/>
      <w:outline/>
      <w:shadow/>
      <w:sz w:val="44"/>
    </w:rPr>
  </w:style>
  <w:style w:type="paragraph" w:styleId="NOTAS">
    <w:name w:val="NOTAS"/>
    <w:basedOn w:val="Normal"/>
    <w:qFormat/>
    <w:pPr/>
    <w:rPr>
      <w:b/>
      <w:i/>
      <w:caps/>
      <w:sz w:val="22"/>
    </w:rPr>
  </w:style>
  <w:style w:type="paragraph" w:styleId="1TTULO">
    <w:name w:val="1º TÍTULO"/>
    <w:basedOn w:val="Normal"/>
    <w:qFormat/>
    <w:pPr/>
    <w:rPr>
      <w:b/>
      <w:caps/>
      <w:sz w:val="32"/>
    </w:rPr>
  </w:style>
  <w:style w:type="paragraph" w:styleId="CORPODAAPOSTILA">
    <w:name w:val="CORPO DA APOSTILA"/>
    <w:basedOn w:val="Normal"/>
    <w:qFormat/>
    <w:pPr/>
    <w:rPr>
      <w:sz w:val="24"/>
    </w:rPr>
  </w:style>
  <w:style w:type="paragraph" w:styleId="SUBTTULO">
    <w:name w:val="SUBTÍTULO"/>
    <w:basedOn w:val="Normal"/>
    <w:qFormat/>
    <w:pPr/>
    <w:rPr>
      <w:b/>
      <w:caps/>
      <w:sz w:val="24"/>
    </w:rPr>
  </w:style>
  <w:style w:type="paragraph" w:styleId="TTULOPRINCIPAL">
    <w:name w:val="TÍTULO PRINCIPAL"/>
    <w:basedOn w:val="Normal"/>
    <w:qFormat/>
    <w:pPr/>
    <w:rPr>
      <w:rFonts w:ascii="AGaramond" w:hAnsi="AGaramond" w:cs="AGaramond"/>
      <w:b/>
      <w:caps/>
      <w:sz w:val="44"/>
    </w:rPr>
  </w:style>
  <w:style w:type="paragraph" w:styleId="PARAEXERCCIOS">
    <w:name w:val="PARA EXERCÍCIOS"/>
    <w:basedOn w:val="Normal"/>
    <w:qFormat/>
    <w:pPr/>
    <w:rPr>
      <w:rFonts w:ascii="AGaramond" w:hAnsi="AGaramond" w:cs="AGaramond"/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4T02:19:00Z</dcterms:created>
  <dc:creator>tei</dc:creator>
  <dc:description/>
  <dc:language>en-US</dc:language>
  <cp:lastModifiedBy>QuickNet</cp:lastModifiedBy>
  <dcterms:modified xsi:type="dcterms:W3CDTF">2003-06-04T16:50:00Z</dcterms:modified>
  <cp:revision>8</cp:revision>
  <dc:subject/>
  <dc:title>LISTAS</dc:title>
</cp:coreProperties>
</file>