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24" w:space="1" w:color="000000"/>
        </w:pBdr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1ª PARTE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CAPÍTULO 2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ste capítulo tratará :</w:t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 que é necessário para se criar páginas para a Web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 diferença entre páginas Web, Home Page e apresentação Web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Navegadores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 que é site, Host, Provedor e Servidor Web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 xml:space="preserve">Protocolos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  <w:sz w:val="28"/>
        </w:rPr>
        <w:t>Serviços oferecidos na Web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36" w:space="1" w:color="808080"/>
        </w:pBdr>
        <w:jc w:val="right"/>
        <w:rPr>
          <w:rFonts w:ascii="Arial" w:hAnsi="Arial" w:cs="Arial"/>
          <w:b/>
          <w:b/>
          <w:sz w:val="36"/>
          <w:lang w:val="en-US"/>
        </w:rPr>
      </w:pPr>
      <w:r>
        <w:rPr>
          <w:rFonts w:cs="Arial" w:ascii="Arial" w:hAnsi="Arial"/>
          <w:b/>
          <w:sz w:val="36"/>
          <w:lang w:val="en-US"/>
        </w:rPr>
        <w:t>A WORLD WIDE WEB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lang w:val="en-US"/>
        </w:rPr>
        <w:tab/>
      </w:r>
      <w:r>
        <w:rPr>
          <w:rFonts w:cs="Arial" w:ascii="Arial" w:hAnsi="Arial"/>
          <w:sz w:val="24"/>
        </w:rPr>
        <w:t>A Web é um conjunto de documentos acessíveis por meio da Internet. Esses documentos (ou páginas Web) contêm uma tecnologia chamada hipertexto. Onde você poderá percorrer partes do documento e outros documentos através de pontes chamadas de links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A quantidade de informação que está disponível no universo da Internet é mais do que você poderia assimilar durante uma vida inteira, e ela se encontra das mais variadas formas. Podendo se perder facilmente. Assim é muito importante o sistema de navegação, ou seja, a forma como as informações estão dispostas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Poderia descrever a World Wide Web como um sistema de informação em hipertexto, gráfico, distribuído, independente de plataforma, dinâmico, interativo e global, utilizado na internet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O hipertexto permite que você leia um texto e navegue por ele e por informações visuais de forma não-linear, com base nas informações que deseja obter em  seguida. A Web fornece recursos de imagens e animação fantásticos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É independente de plataforma pois você pode acessar as informações disponíveis na Web igualmente bem a partir de qualquer computador, sistema operacional e monitor de vídeo.</w:t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Como o volume de informações é muito grande ela é distribuída por diversos sites (um Site da Web é um local que divulga algum tipo de informação. Quando você exibe uma página Web, o seu navegador se conecta a esse site da Web para obter essas informações). Estas informações contidas nestes sites são encontradas através de URLs (endereço na internet). </w:t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Internet ainda é interativa, ou seja, ela interage com o usuário. Não é como a TV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1. HOME PAGE, PÁGINA WEB, SITE E APRESENTAÇÃO WEB?</w:t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Vamos entender melhor o cada termo deste quer dizer, já que os pronunciamos tantas vezes acima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 xml:space="preserve">Uma </w:t>
      </w:r>
      <w:r>
        <w:rPr>
          <w:rFonts w:cs="Arial" w:ascii="Arial" w:hAnsi="Arial"/>
          <w:b/>
          <w:i/>
          <w:sz w:val="24"/>
        </w:rPr>
        <w:t>página Web</w:t>
      </w:r>
      <w:r>
        <w:rPr>
          <w:rFonts w:cs="Arial" w:ascii="Arial" w:hAnsi="Arial"/>
          <w:sz w:val="24"/>
        </w:rPr>
        <w:t xml:space="preserve"> é um elemento específico de uma apresentação da Web que está contido em uma estrutura. A primeira página de uma apresentação é chamada de </w:t>
      </w:r>
      <w:r>
        <w:rPr>
          <w:rFonts w:cs="Arial" w:ascii="Arial" w:hAnsi="Arial"/>
          <w:b/>
          <w:i/>
          <w:sz w:val="24"/>
        </w:rPr>
        <w:t>home page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 xml:space="preserve">Uma </w:t>
      </w:r>
      <w:r>
        <w:rPr>
          <w:rFonts w:cs="Arial" w:ascii="Arial" w:hAnsi="Arial"/>
          <w:b/>
          <w:i/>
          <w:sz w:val="24"/>
        </w:rPr>
        <w:t>apresentação da Web</w:t>
      </w:r>
      <w:r>
        <w:rPr>
          <w:rFonts w:cs="Arial" w:ascii="Arial" w:hAnsi="Arial"/>
          <w:sz w:val="24"/>
        </w:rPr>
        <w:t xml:space="preserve"> é um conjunto de páginas Web estruturadas sobre um determinado conteúdo, este conteúdo é aquilo que você está colocando na Web. Informações, texto de ficção, imagens, ilustrações, programas, textos humorísticos, diagramas, jogos, etc. Tudo isso é conteúdo.</w:t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 xml:space="preserve">Esta apresentação, como outras, ficam armazenadas em um local chamado </w:t>
      </w:r>
      <w:r>
        <w:rPr>
          <w:rFonts w:cs="Arial" w:ascii="Arial" w:hAnsi="Arial"/>
          <w:b/>
          <w:i/>
          <w:sz w:val="24"/>
        </w:rPr>
        <w:t>Site.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 xml:space="preserve">O Site é hospedado por computadores conectados permanentemente a Internet e recebem o nome de </w:t>
      </w:r>
      <w:r>
        <w:rPr>
          <w:rFonts w:cs="Arial" w:ascii="Arial" w:hAnsi="Arial"/>
          <w:b/>
          <w:i/>
          <w:sz w:val="24"/>
        </w:rPr>
        <w:t>Host</w:t>
      </w:r>
      <w:r>
        <w:rPr>
          <w:rFonts w:cs="Arial" w:ascii="Arial" w:hAnsi="Arial"/>
          <w:sz w:val="24"/>
        </w:rPr>
        <w:t>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Para entrar na net é preciso fazer uma conexão direta ou usar o computador Host. O provedor de serviços Internet (ISP) atua como o computador Host (aquele computador que fica conectado permanentemente na Internet para lhe prover o acesso a mesma). ISP é uma empresa que fornece o gateway necessário para acessar a Internet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Os ISPs podem ser de vários tipos, oferecendo diversos níveis de serviço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Acesso indireto</w:t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Você obtêm acesso através de um serviço on-line, como UOL, SBT On-Line e STI, entre outros, no Brasil. É necessário ser membro do serviço. A vantagem é que estes serviços facilitam a navegação, oferecendo mecanismos de pesquisa personalizados e vínculos que levam a locais interessantes na Web. A desvantagem é que acessar um serviço on-line por meio da Internet consome mais tempo do que adotar um caminho mais direto.</w:t>
      </w:r>
    </w:p>
    <w:p>
      <w:pPr>
        <w:pStyle w:val="Normal"/>
        <w:ind w:lef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Acesso discado</w:t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 conexão é feita através de um modem. O ISP age como seu gateway para a Internet, mas não fornece serviços além de correio eletrônico e acesso á Internet. A vantagem é o menor esforço para navegar e colher informações. A desvantagdem são os serviços de viagens, games e grupos de bate-papo entre os membros.</w:t>
      </w:r>
    </w:p>
    <w:p>
      <w:pPr>
        <w:pStyle w:val="Normal"/>
        <w:ind w:lef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onexão Permanente</w:t>
      </w:r>
    </w:p>
    <w:p>
      <w:pPr>
        <w:pStyle w:val="Normal"/>
        <w:ind w:left="567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56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Funciona por meio de uma rede de uma empresa. Nesse caso, a rede é conectada diretamente á Internet pelo gateway. Você efetuará um logon para entrar na rede da empresa e poderá acessar a Internet. A vantagem é a quantidade de serviços oferecidos e a desvantagem é a questão da segurança e o valor pago ao ISP pelos serviços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  <w:t>Como se cria uma página web?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</w:rPr>
      </w:pPr>
      <w:r>
        <w:rPr>
          <w:rFonts w:cs="Arial" w:ascii="Arial" w:hAnsi="Arial"/>
          <w:b/>
          <w:i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Uma página Web é composta de textos e comandos especiais (tags) de HTML, um acrônimo de Hypertext Markup Language. Essa linguagem é bastante simples e tem como finalidade básica formatar o texto exibido e criar ligações entre as páginas da Web, criando assim documentos com o conceito de hipertexto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Para que o conteúdo de um documento HTML possa ser formatado e exibido na Internet demos usar um programa chamado browser, o navegador. Ele lê o conteúdo do arquivo, interpreta os comandos e exibe sua página. Como já foi citado acima, existem diversos tipos de browsers disponíveis no mercado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O código pode ser escrito usando o mais simples editor de texto, como o bloco de notas do Windows. Porém a forma mais prática e produtiva é utilizar um editor HTML. Há vários no mercado como: HotDog Professional (www.sausage.com), o SiteAid (baixado do site www.siteaid.com), o FrontPage da Microsoft, etc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  <w:t>É preciso estar conectado para visualizar a página que criei?</w:t>
      </w:r>
    </w:p>
    <w:p>
      <w:pPr>
        <w:pStyle w:val="Normal"/>
        <w:rPr>
          <w:rFonts w:ascii="Arial" w:hAnsi="Arial" w:cs="Arial"/>
          <w:b/>
          <w:b/>
          <w:i/>
          <w:i/>
          <w:sz w:val="28"/>
        </w:rPr>
      </w:pPr>
      <w:r>
        <w:rPr>
          <w:rFonts w:cs="Arial" w:ascii="Arial" w:hAnsi="Arial"/>
          <w:b/>
          <w:i/>
          <w:sz w:val="28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Não, o browser funciona independente de se estar conectado a Internet. A melhor forma de se trabalhar desenvolvendo uma página HTML é off-line, desconectado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Primeiro você cria as páginas em seu computador e as testas por meio do browser. Depois, deve colocá-las em um servidor Web para que outras pessoas também possam visualizá-la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2. OS NAVEGADORES</w:t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ara visualizar toda informação disponível na Internet é necessário um Browser, navegador. Há vários disponíveis no mercado. Os mais conhecidos são o Internet Explorer e Netscape Navigator. </w:t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s navegadores podem acessar vários tipos de dados, não só do protocolo FTTP mas também FTP, Golpher, Usenet News, Telnet, etc.</w:t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O que um navegador faz com maior freqüência é lidar com a formatação e a apresentação de documentos da Web. Cada página é um arquivo, criado em uma linguagem denominada HTML, que contém o texto da página, sua estrutura e vínculos para outros documentos, imagens ou outros meios. A recuperação de documentos a partir da Web e a formatação desses no seu sistema são as duas tarefas que compõem a base da funcionalidade de um navegador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3. SERVIDOR WEB</w:t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ara exibir páginas na Web e navegar por elas, você precisará apenas de um navegador da Web. Para divulgar páginas na Web, você precisará, na maioria dos casos, de um servidor Web.</w:t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b/>
          <w:i/>
          <w:sz w:val="24"/>
        </w:rPr>
        <w:t>Servidor Web</w:t>
      </w:r>
      <w:r>
        <w:rPr>
          <w:rFonts w:cs="Arial" w:ascii="Arial" w:hAnsi="Arial"/>
          <w:sz w:val="24"/>
        </w:rPr>
        <w:t xml:space="preserve"> é o programa que é executado em um site da Web e que é responsável por atender ás solicitações de arquivos feitas pelo navegador da Web. Você precisará de um servidor Web para divulgar documentos na Web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4. PROTOCOLOS INTERNET</w:t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Para que os computadores se comuniquem eles precisam seguir conjuntos de regras chamados protocolos. As pessoas que desenvolvem essas regras não foram apenas inteligentes; elas criaram nomes interessantes, como Golpher (esquilo) e World Wide Web (teia mundial). Os extensos nomes descritivos e geralmente difíceis de lembrar foram reduzidos a acrônicos como HTML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Internet Protocol (IP)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ste é um dos protocolos mais básicos. O IP é o sistema que define o "local", ou endereço IP, das redes que compõem a Internet. E um certo sentido, o IP forma o "mapa" da Internet e cada rede pode ser contatada em um ponto localizado nesse mapa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Transmission Control Protocol (TCP)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CP é o protocolo que define a estrutura dos dados transmitidos que já foi explicado num capítulo anterior, nº 01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File Transfer Protocol (FTP)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tocolo desenvolvido para a transmissão de mensagens longas entre duas pontas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Hypertext Markup Language e Hypertext Transfer Protocol (HTML e HTTP)</w:t>
      </w:r>
      <w:r>
        <w:rPr>
          <w:rFonts w:cs="Arial" w:ascii="Arial" w:hAnsi="Arial"/>
          <w:sz w:val="24"/>
        </w:rPr>
        <w:t xml:space="preserve"> Juntos eles comandam a WWW, World Wide Web. O HTML define um método de incluir formatação em arquivos de texto para que, quando exibidos com um browser. O HTTP define a maneira como os arquivos HTML devem ser enviados e recebidos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Telnet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m protocolo que define como um computador pode atuar como um terminal em outro. Usando um programa Telnet, é possível se conectar a outro computador e executar programas nele, como se estivesse sentado diante de sua própria máquina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Gopher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s servidores que usam protocolo gopher apresentam seu conteúdo na forma de submenus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w:t>NNTP (Network News Transfer Protocol)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ervidores UseNet armazenam mensagens e as encaminham usando o protocolo NNTP. Várias pessoas podem então ler notícias como o Outlook Express News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bottom w:val="single" w:sz="36" w:space="1" w:color="808080"/>
        </w:pBdr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EXERCÍCIOS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 que é um browser? E um editor HTML?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fina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) Site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) Home Page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) Página Web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) Apresentação Web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) Servidor Web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) Provedor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g) Host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 que é  o protocolo TCP/IP? E por que ele é tão importante?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4.  Que programas são necessários para se criar uma página HTML?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5.  Qual a importância de um servidor Web?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6.  Defina as formas de acesso e faça comentários das vantagens e desvantagens de cada caso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bottom w:val="single" w:sz="36" w:space="1" w:color="808080"/>
        </w:pBdr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8"/>
        </w:rPr>
        <w:t>ANOTAÇÕES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20" w:top="1418" w:footer="720" w:bottom="1418"/>
      <w:pgNumType w:start="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A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Style w:val="PageNumber"/>
        <w:b/>
        <w:b/>
        <w:sz w:val="28"/>
      </w:rPr>
    </w:pPr>
    <w:r>
      <w:rPr>
        <w:rStyle w:val="PageNumber"/>
        <w:b/>
        <w:sz w:val="28"/>
      </w:rPr>
      <w:fldChar w:fldCharType="begin"/>
    </w:r>
    <w:r>
      <w:rPr>
        <w:rStyle w:val="PageNumber"/>
        <w:sz w:val="28"/>
        <w:b/>
      </w:rPr>
      <w:instrText xml:space="preserve"> PAGE </w:instrText>
    </w:r>
    <w:r>
      <w:rPr>
        <w:rStyle w:val="PageNumber"/>
        <w:sz w:val="28"/>
        <w:b/>
      </w:rPr>
      <w:fldChar w:fldCharType="separate"/>
    </w:r>
    <w:r>
      <w:rPr>
        <w:rStyle w:val="PageNumber"/>
        <w:sz w:val="28"/>
        <w:b/>
      </w:rPr>
      <w:t>13</w:t>
    </w:r>
    <w:r>
      <w:rPr>
        <w:rStyle w:val="PageNumber"/>
        <w:sz w:val="28"/>
        <w:b/>
      </w:rPr>
      <w:fldChar w:fldCharType="end"/>
    </w:r>
  </w:p>
  <w:p>
    <w:pPr>
      <w:pStyle w:val="Footer"/>
      <w:jc w:val="right"/>
      <w:rPr>
        <w:rStyle w:val="PageNumber"/>
        <w:b/>
        <w:b/>
        <w:sz w:val="28"/>
      </w:rPr>
    </w:pPr>
    <w:r>
      <w:rPr/>
    </w:r>
  </w:p>
  <w:p>
    <w:pPr>
      <w:pStyle w:val="Footer"/>
      <w:jc w:val="right"/>
      <w:rPr>
        <w:rStyle w:val="PageNumber"/>
        <w:b/>
        <w:b/>
        <w:sz w:val="2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4"/>
      </w:rPr>
    </w:pPr>
    <w:r>
      <w:rPr>
        <w:b/>
        <w:sz w:val="24"/>
      </w:rPr>
      <w:t>H4CK3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b w:val="false"/>
      <w:i w:val="false"/>
      <w:color w:val="auto"/>
      <w:sz w:val="2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b w:val="false"/>
      <w:i w:val="false"/>
      <w:color w:val="auto"/>
      <w:sz w:val="22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>
      <w:sz w:val="28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va">
    <w:name w:val="prova"/>
    <w:basedOn w:val="Normal"/>
    <w:qFormat/>
    <w:pPr/>
    <w:rPr>
      <w:rFonts w:ascii="Book Antiqua" w:hAnsi="Book Antiqua" w:cs="Book Antiqua"/>
      <w:sz w:val="24"/>
    </w:rPr>
  </w:style>
  <w:style w:type="paragraph" w:styleId="Apostila">
    <w:name w:val="apostila"/>
    <w:basedOn w:val="Normal"/>
    <w:qFormat/>
    <w:pPr/>
    <w:rPr>
      <w:b/>
      <w:sz w:val="28"/>
    </w:rPr>
  </w:style>
  <w:style w:type="paragraph" w:styleId="CORPODETEXTOAPOSTILA">
    <w:name w:val="CORPO_DE_TEXTO_APOSTILA"/>
    <w:basedOn w:val="Heading3"/>
    <w:qFormat/>
    <w:pPr>
      <w:keepNext w:val="false"/>
      <w:numPr>
        <w:ilvl w:val="0"/>
        <w:numId w:val="0"/>
      </w:numPr>
      <w:spacing w:before="0" w:after="0"/>
      <w:outlineLvl w:val="9"/>
    </w:pPr>
    <w:rPr>
      <w:rFonts w:ascii="Times New Roman" w:hAnsi="Times New Roman" w:cs="Times New Roman"/>
    </w:rPr>
  </w:style>
  <w:style w:type="paragraph" w:styleId="Ttulomaior">
    <w:name w:val="título_maior"/>
    <w:basedOn w:val="Normal"/>
    <w:qFormat/>
    <w:pPr/>
    <w:rPr>
      <w:b/>
      <w:outline/>
      <w:shadow/>
      <w:sz w:val="44"/>
    </w:rPr>
  </w:style>
  <w:style w:type="paragraph" w:styleId="NOTAS">
    <w:name w:val="NOTAS"/>
    <w:basedOn w:val="Normal"/>
    <w:qFormat/>
    <w:pPr/>
    <w:rPr>
      <w:b/>
      <w:i/>
      <w:caps/>
      <w:sz w:val="22"/>
    </w:rPr>
  </w:style>
  <w:style w:type="paragraph" w:styleId="1TTULO">
    <w:name w:val="1º TÍTULO"/>
    <w:basedOn w:val="Normal"/>
    <w:qFormat/>
    <w:pPr/>
    <w:rPr>
      <w:b/>
      <w:caps/>
      <w:sz w:val="32"/>
    </w:rPr>
  </w:style>
  <w:style w:type="paragraph" w:styleId="CORPODAAPOSTILA">
    <w:name w:val="CORPO DA APOSTILA"/>
    <w:basedOn w:val="Normal"/>
    <w:qFormat/>
    <w:pPr/>
    <w:rPr>
      <w:sz w:val="24"/>
    </w:rPr>
  </w:style>
  <w:style w:type="paragraph" w:styleId="SUBTTULO">
    <w:name w:val="SUBTÍTULO"/>
    <w:basedOn w:val="Normal"/>
    <w:qFormat/>
    <w:pPr/>
    <w:rPr>
      <w:b/>
      <w:caps/>
      <w:sz w:val="24"/>
    </w:rPr>
  </w:style>
  <w:style w:type="paragraph" w:styleId="TTULOPRINCIPAL">
    <w:name w:val="TÍTULO PRINCIPAL"/>
    <w:basedOn w:val="Normal"/>
    <w:qFormat/>
    <w:pPr/>
    <w:rPr>
      <w:rFonts w:ascii="AGaramond" w:hAnsi="AGaramond" w:cs="AGaramond"/>
      <w:b/>
      <w:caps/>
      <w:sz w:val="44"/>
    </w:rPr>
  </w:style>
  <w:style w:type="paragraph" w:styleId="PARAEXERCCIOS">
    <w:name w:val="PARA EXERCÍCIOS"/>
    <w:basedOn w:val="Normal"/>
    <w:qFormat/>
    <w:pPr/>
    <w:rPr>
      <w:rFonts w:ascii="AGaramond" w:hAnsi="AGaramond" w:cs="AGaramond"/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09T22:20:00Z</dcterms:created>
  <dc:creator>tei</dc:creator>
  <dc:description/>
  <dc:language>en-US</dc:language>
  <cp:lastModifiedBy>QuickNet</cp:lastModifiedBy>
  <cp:lastPrinted>1999-12-20T15:00:00Z</cp:lastPrinted>
  <dcterms:modified xsi:type="dcterms:W3CDTF">2003-06-04T16:48:00Z</dcterms:modified>
  <cp:revision>17</cp:revision>
  <dc:subject/>
  <dc:title>A WORLD WIDE WEB</dc:title>
</cp:coreProperties>
</file>